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OWVA High School</w:t>
      </w:r>
    </w:p>
    <w:p>
      <w:pPr>
        <w:pStyle w:val="Normal"/>
        <w:rPr/>
      </w:pPr>
      <w:r>
        <w:rPr/>
        <w:t>Student ____________________________</w:t>
        <w:tab/>
        <w:tab/>
        <w:tab/>
        <w:t>Graduation Year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ur Year Diploma Pla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FRESHMAN YE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  <w:t>Credits______</w:t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otal   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UNIOR YE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  <w:t>Credits______</w:t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otal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PHOMORE YE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  <w:t>Credits______</w:t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otal   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NIOR YE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  <w:t>Credits______</w:t>
        <w:tab/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otal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REQUIREMENTS CHECK</w:t>
      </w:r>
    </w:p>
    <w:p>
      <w:pPr>
        <w:pStyle w:val="Normal"/>
        <w:rPr/>
      </w:pPr>
      <w:r>
        <w:rPr/>
        <w:t>English (4) ___  ___  ___  ___</w:t>
        <w:tab/>
        <w:tab/>
        <w:tab/>
        <w:t>P.E.  ___  ___  ___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 (3)  ___  ___  ___  </w:t>
        <w:tab/>
        <w:tab/>
        <w:tab/>
        <w:tab/>
        <w:t>Electives ___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t. (2)  ___  ___  </w:t>
        <w:tab/>
        <w:tab/>
        <w:tab/>
        <w:tab/>
        <w:t>Cons Ec.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(2)  ___  ___  </w:t>
        <w:tab/>
        <w:tab/>
        <w:tab/>
        <w:tab/>
        <w:t>Health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’s Ed ___</w:t>
        <w:tab/>
        <w:tab/>
        <w:tab/>
        <w:tab/>
        <w:tab/>
        <w:t>Total Credits (28)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 _____________________________   Date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or Guardian   ___________________________    Date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or ___________________________________    Date: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0:00Z</dcterms:created>
  <dc:creator>Jennifer Lair</dc:creator>
  <dc:description/>
  <cp:keywords/>
  <dc:language>en-US</dc:language>
  <cp:lastModifiedBy>jlair</cp:lastModifiedBy>
  <cp:lastPrinted>2009-01-13T08:56:00Z</cp:lastPrinted>
  <dcterms:modified xsi:type="dcterms:W3CDTF">2009-01-13T15:05:00Z</dcterms:modified>
  <cp:revision>2</cp:revision>
  <dc:subject/>
  <dc:title>ROWVA High School</dc:title>
</cp:coreProperties>
</file>