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nior Check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Complete local ROWVA scholarship applications by March 30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and return to Mrs. Lair.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Complete/finalize applications, scholarships, financial aid and decide on a college- each college has their own financial aid deadlines-the national date to notify a 4-year college of your intention to attend is May 1</w:t>
      </w:r>
      <w:r>
        <w:rPr>
          <w:sz w:val="40"/>
          <w:szCs w:val="40"/>
          <w:vertAlign w:val="superscript"/>
        </w:rPr>
        <w:t>st</w:t>
      </w:r>
      <w:r>
        <w:rPr>
          <w:sz w:val="40"/>
          <w:szCs w:val="40"/>
        </w:rPr>
        <w:t>!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Dual credit students-</w:t>
      </w:r>
      <w:r>
        <w:rPr>
          <w:sz w:val="40"/>
          <w:szCs w:val="40"/>
        </w:rPr>
        <w:t xml:space="preserve"> Complete transcript request form for second semester classes at CSC to have final CSC grades to your college of choic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Complete senior survey by May 6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>-</w:t>
      </w:r>
      <w:r>
        <w:rPr>
          <w:sz w:val="40"/>
          <w:szCs w:val="40"/>
        </w:rPr>
        <w:t xml:space="preserve"> earlier if possible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ttend Awards Ceremony on May 17th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Request that your final ROWVA transcript be sent to your final choice college (list will be available in the offic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36:00Z</dcterms:created>
  <dc:creator>jlair</dc:creator>
  <dc:description/>
  <cp:keywords/>
  <dc:language>en-US</dc:language>
  <cp:lastModifiedBy>jlair</cp:lastModifiedBy>
  <dcterms:modified xsi:type="dcterms:W3CDTF">2010-03-08T19:40:00Z</dcterms:modified>
  <cp:revision>1</cp:revision>
  <dc:subject/>
  <dc:title>Senior Checklist</dc:title>
</cp:coreProperties>
</file>